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191261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2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Грижука В.І. щодо виділення коштів на проведення капітального ремонту будинку культури </w:t>
        <w:br/>
        <w:t>с. Кам’янка Глибоцького району із застосуванням енергозберігаючих технологій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риж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Кам’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осув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нергозберігаюч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ологій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риж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уд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Кам’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тосува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енергозберігаюч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ологій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34:00Z</dcterms:created>
  <dc:creator>Makoviychuk</dc:creator>
  <dc:description/>
  <cp:keywords/>
  <dc:language>en-US</dc:language>
  <cp:lastModifiedBy>AKO</cp:lastModifiedBy>
  <cp:lastPrinted>2017-07-05T11:18:00Z</cp:lastPrinted>
  <dcterms:modified xsi:type="dcterms:W3CDTF">2017-07-13T06:41:00Z</dcterms:modified>
  <cp:revision>5</cp:revision>
  <dc:subject/>
  <dc:title>ПРОЕКТ</dc:title>
</cp:coreProperties>
</file>